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ЗАК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внесении изменения в статью 13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"О Золотой книге Почёта Ульяновской области и звании "Почётный гражданин Ульяновской област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/>
        <w:t>Принят Законодательным Собранием Ульяновской области 30 октября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8"/>
        </w:rPr>
      </w:pPr>
      <w:r>
        <w:rPr>
          <w:sz w:val="28"/>
        </w:rPr>
        <w:t>Внести в статью 13 Закона Ульяновской области от 7 сентября 2001 года № 038-ЗО "О Золотой книге Почёта Ульяновской области и звании "Почётный гражданин Ульяновской области" ("Ульяновская правда" от 15.09.2001                  № 153-154; от 31.05.2005 № 54; от 08.07.2005 № 68; от 06.01.2006 № 1; от 14.07.2006 № 53; от 11.10.2006 № 78; от 05.05.2007 № 37; от 27.08.2008 № 69; от 15.10.2008 № 84) изменение, изложив пункт "д" в следующей редакции: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sz w:val="28"/>
        </w:rPr>
        <w:t>"д) решение представительного органа муниципального образования о поддержке представленной кандидатуры;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Губернатор </w:t>
            </w:r>
          </w:p>
          <w:p>
            <w:pPr>
              <w:pStyle w:val="2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2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6 ноября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196-З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проекту закона Ульяновской области "О внесении измен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статью 13 Закона Ульяновской области "О Золотой книге Почё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льяновской области и звании "Почётный граждани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Ульяновской области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конопроект вносится  в связи с обращением общественного комитета Золотой  книги Почёта Ульяновской области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статье 13 Закона Ульяновской области "О Золотой книге Почёта Ульяновской области и звании "Почётный гражданин Ульяновской области"  определён перечень документов представляемых на кандидатов на присвоение звания "Почётный гражданин Ульяновской области " и занесение в Золотую книгу Почёта. В соответствии с пунктом "д" данной статьи должны быть представлены решения главы муниципального  образования и представительного органа муниципального образования о поддержке представленной кандидатуры</w:t>
      </w:r>
      <w:r>
        <w:rPr/>
        <w:t>.</w:t>
      </w:r>
    </w:p>
    <w:p>
      <w:pPr>
        <w:pStyle w:val="31"/>
        <w:rPr>
          <w:szCs w:val="28"/>
        </w:rPr>
      </w:pPr>
      <w:r>
        <w:rPr/>
        <w:t xml:space="preserve">Проектом закона предлагается установить, что достаточно решения   представительного органа муниципально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редседатель комит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Законодательного Собрания</w:t>
      </w:r>
    </w:p>
    <w:p>
      <w:pPr>
        <w:pStyle w:val="Heading7"/>
        <w:rPr>
          <w:szCs w:val="28"/>
        </w:rPr>
      </w:pPr>
      <w:r>
        <w:rPr/>
        <w:t>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о социальной политике                                                                        И.В. Тихо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утратившими силу, приостановлению, изменению или принятию в связи с принятием закона Ульяновской области «О внесении изменения в статью 13 Закона Ульяновской области "О Золотой книге Почёта Ульяновской области и звании "Почётный гражданин Ульяновской област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6"/>
        <w:jc w:val="both"/>
        <w:rPr>
          <w:sz w:val="28"/>
          <w:szCs w:val="28"/>
        </w:rPr>
      </w:pPr>
      <w:r>
        <w:rPr>
          <w:sz w:val="28"/>
        </w:rPr>
        <w:t>Принятие закона Ульяновской области "О внесении изменения в статью 13 Закона Ульяновской области "О Золотой книге Почёта Ульяновской области и звании "Почётный гражданин Ульяновской области"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редседатель комит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Законодательного Собр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о социальной политике                                                                        И.В. Тихо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а закона Ульяновской области "О внесении изменения в статью 13 Закона Ульяновской области "О Золотой книге Почёта Ульяновской области и звании "Почётный гражданин Ульяновской области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Cs w:val="28"/>
        </w:rPr>
      </w:pPr>
      <w:r>
        <w:rPr/>
        <w:t>Принятие закона Ульяновской области "О внесении изменения в статью 13 Закона Ульяновской области "О Золотой книге Почёта Ульяновской области и звании "Почётный гражданин Ульяновской области"  не повлечёт расходования средств областного бюджета Ульяновской области.</w:t>
      </w:r>
    </w:p>
    <w:p>
      <w:pPr>
        <w:pStyle w:val="Normal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редседатель комит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Законодательного Собр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о социальной политике                                                                        И.В. Тихо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6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6"/>
      <w:szCs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aps/>
      <w:color w:val="auto"/>
      <w:sz w:val="26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Articleheader">
    <w:name w:val="articleheader"/>
    <w:basedOn w:val="Normal"/>
    <w:qFormat/>
    <w:pPr>
      <w:spacing w:before="280" w:after="280"/>
    </w:pPr>
    <w:rPr/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hernew">
    <w:name w:val="shernew"/>
    <w:basedOn w:val="Normal"/>
    <w:qFormat/>
    <w:pPr>
      <w:ind w:firstLine="600"/>
      <w:jc w:val="both"/>
    </w:pPr>
    <w:rPr>
      <w:rFonts w:ascii="Arial" w:hAnsi="Arial" w:cs="Arial"/>
      <w:color w:val="003366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124" w:hanging="140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85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38:00Z</dcterms:created>
  <dc:creator>serv1</dc:creator>
  <dc:description/>
  <cp:keywords/>
  <dc:language>en-US</dc:language>
  <cp:lastModifiedBy>user</cp:lastModifiedBy>
  <cp:lastPrinted>2008-10-26T09:17:00Z</cp:lastPrinted>
  <dcterms:modified xsi:type="dcterms:W3CDTF">2008-11-14T07:38:00Z</dcterms:modified>
  <cp:revision>2</cp:revision>
  <dc:subject/>
  <dc:title>Директору Департамента</dc:title>
</cp:coreProperties>
</file>